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M WW6 Macro: ChangeToRed. Changes selected text to red color for the </w:t>
      </w:r>
    </w:p>
    <w:p>
      <w:pPr>
        <w:pStyle w:val="Normal"/>
        <w:rPr/>
      </w:pPr>
      <w:r>
        <w:rPr/>
        <w:t xml:space="preserve">REM purpose of marking the text. Does not change other attributes such as </w:t>
      </w:r>
    </w:p>
    <w:p>
      <w:pPr>
        <w:pStyle w:val="Normal"/>
        <w:rPr/>
      </w:pPr>
      <w:r>
        <w:rPr/>
        <w:t xml:space="preserve">REM font size and type. Use this macro together with ChangeToBlue and </w:t>
      </w:r>
    </w:p>
    <w:p>
      <w:pPr>
        <w:pStyle w:val="Normal"/>
        <w:rPr/>
      </w:pPr>
      <w:r>
        <w:rPr/>
        <w:t>REM ChangeToNormal (i.e. change back to black). David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>FormatZeichen .Punkt = "", .Unterstrichen = - 1, .Farbe = 6, .Durchstreichen = - 1, .Hochgestellt = - 1, .Tiefgestellt = - 1, .Verborgen = - 1, .Kapitälchen = - 1, .Großbuchstaben = - 1, .Laufweite = "", .Position = "", .Unterschneidung = - 1, .UnterschneidungMin = "", .Registerkarte = "0", .Schriftart = "(normaler Text)", .Fett = - 1, .Kursiv = - 1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 color black = 0 color red = 6 color blue = 2</w:t>
      </w:r>
    </w:p>
    <w:p>
      <w:pPr>
        <w:pStyle w:val="Normal"/>
        <w:rPr/>
      </w:pPr>
      <w:r>
        <w:rPr/>
        <w:t xml:space="preserve">REM suggested keyboard shortcuts: </w:t>
      </w:r>
    </w:p>
    <w:p>
      <w:pPr>
        <w:pStyle w:val="Normal"/>
        <w:rPr/>
      </w:pPr>
      <w:r>
        <w:rPr/>
        <w:t xml:space="preserve">REM CTRL+SHIFT R for ChangeToRed, CTRL+SHIFT B for ChangeToBlue, CTRL+SHIFT </w:t>
      </w:r>
    </w:p>
    <w:p>
      <w:pPr>
        <w:pStyle w:val="Normal"/>
        <w:rPr/>
      </w:pPr>
      <w:r>
        <w:rPr/>
        <w:t>REM X for ChangeTo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 TIP: to return the paragraph to the defaults for the paragraph style: </w:t>
      </w:r>
    </w:p>
    <w:p>
      <w:pPr>
        <w:pStyle w:val="Normal"/>
        <w:rPr/>
      </w:pPr>
      <w:r>
        <w:rPr/>
        <w:t>REM CTRL+SPA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3:55:00Z</dcterms:created>
  <dc:creator>David Long</dc:creator>
  <dc:description/>
  <dc:language>en-US</dc:language>
  <cp:lastModifiedBy>David Long</cp:lastModifiedBy>
  <dcterms:modified xsi:type="dcterms:W3CDTF">1996-05-30T14:00:00Z</dcterms:modified>
  <cp:revision>5</cp:revision>
  <dc:subject/>
  <dc:title>REM WW6 Macro: ChangeToRed</dc:title>
</cp:coreProperties>
</file>